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Find Someone Who Unit 2: Taxes and Budgeting Exam Review</w:t>
      </w:r>
    </w:p>
    <w:p>
      <w:pPr>
        <w:pStyle w:val="Normal"/>
        <w:jc w:val="center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are some benefits for tracking your spending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y would you create a budget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are some financial documents that you should keep on file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en making a budget your total expenses should ________________ your income.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’s the purpose of a W-4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is another representation of Social Security on your paycheck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is gross income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is net pay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are fixed expenses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are variable expenses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is a W-2 form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is commission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o are dependents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do Social Security taxes go to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kind of things do federal income taxes finance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is interest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happens if don’t file your taxes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Know what types of income are taxable and what are not.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o can fill out a 1040ez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is a standard deduction? How much is it for single and married people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Know what assets and liabilities are.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What kind of things are itemized deductions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Know how to make a Net Worth Statement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Know how to make a budg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9:56:00Z</dcterms:created>
  <dc:creator>acreed</dc:creator>
  <dc:description/>
  <cp:keywords/>
  <dc:language>en-US</dc:language>
  <cp:lastModifiedBy>acreed</cp:lastModifiedBy>
  <dcterms:modified xsi:type="dcterms:W3CDTF">2011-02-14T20:45:00Z</dcterms:modified>
  <cp:revision>2</cp:revision>
  <dc:subject/>
  <dc:title>Unit 2: Taxes and Budgeting Exam Review</dc:title>
</cp:coreProperties>
</file>